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System  Analyz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(C)92-97  Hans Niek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z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z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an only be run with DOS because with environ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and Desqview many of the measurement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 1) Shut down, than star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t 'Starting Windows 95': F8, shift F5, or choi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95 it wil work, but you will get partially reduce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s are divided into sub groups by using two colours (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) and a single or double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6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extra = Help screen 3 (Example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ck    = Back to the main screen. SPACE bar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eXtra   = PCI + PCMCIA + Plug &amp; Play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0S.COM      Program                   SA50S.XXX     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0S.REG      Registration fils         SA50S.DOC      Hel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0S.DO0      Help 2                    SA50S.DO1      Hel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Registration form         NIEUW.SA 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ME        Brief discr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y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P.C. Niekus               Telefoon  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denhof 163               Compuserve : 100674,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6 EE Amsterdam           Internet   : 100674.24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